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SOLDADET DE PL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t aquí que una vegada hi havia vint-i-cinc soldats de plom, tots ells germans, tots vint-i-cinc nats d’una mateixa cullerada de plom. Només n’hi havia un que era una mica diferent dels altres: només tenia una cama, perquè havia estat el darrer que havien emmotllat, quan ja no quedava gaire plom. I aquest és el protagonista d’aquesta història singular.</w:t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s van regalar a un nen el dia del seu aniversari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ant de la porta d'un castell hi havia una ballarina feta de paper. Portava un vestit de gassa amb una cinteta blava i tenia alçada una cama, igual que el soldat de plom, s'aguantava només per una sola cama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ballarina i el soldadet es van enamorar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a nit, quan el rellotge tocava les 12, les joguines es posaven a jugar. Entre elles hi havia una caixa de sorpreses amb un petit follet. Quan es va obrir la caixa de sorpreses el follet va di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 -Soldadet, la ballarina no és per 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matí el nen va posar el soldat a l'ampit de la finestra per jugar, i no sé ben bé per què, si va ser el follet o una ràfega de vent, però es va tancar la finestra de cop i el soldadet va caure des del tercer pis al carr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a començar a ploure i dues noies que passaven per allà van veure el soldadet de plom tirat a terra, llavors van pensar: 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 -Farem un vaixell de paper i posarem el soldadet de plom a dins perquè navegui pel canal que ha fet la pluja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ixí ho van fer. Però el vaixell de paper anava directa a la claveguera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 entrar en un forat gros i fosc, la claveguera. Allà hi havia una rata molt gran que se'l volia menjar. Llavors el soldadet va tocar fort la trompeta, tan fort que la va espantar i va marxar corren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soldadet seguia el camí de l'aigua amb el seu vaixell de paper, i de la claveguera va anar a parar al riu. A l'arribar al riu el vaixell es va enfonsar  i mentre anava a parar al fons de l'aigua el soldadet pensava en la seva ballarin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 -No sé si la tornaré a veure!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 venir un peix i se'l va empassar sencer, i aquest peix va ser pescat i dut a la peixeter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a a la peixeteria que anava a comprar la mare del nen, i va comprar el peix gros que duia el soldadet a la panxa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na sorpresa quan a l'obrir el peix per cuinar-lo es va trobar que el soldadet era a dintre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van portar amb les altres joguines i allí es va trobar amb la seva ballarina. El follet de la caixa de sorpreses es va enfadar molt en veure'l i el va llençar a la llar de foc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ava l'escalfor de les flames i una corrent d'aire es va endur la ballarina també a les flames de la llar de fo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s dos es van fondre jun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matí van trobar un cor de plom i la cinta blava de la ballarina. És així com la ballarina i el soldadet van estar junts per sempre mé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ca-ES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48:00Z</dcterms:created>
  <dc:creator>ANNA</dc:creator>
  <dc:description/>
  <dc:language>en-US</dc:language>
  <cp:lastModifiedBy>prof</cp:lastModifiedBy>
  <cp:lastPrinted>2005-11-14T21:24:00Z</cp:lastPrinted>
  <dcterms:modified xsi:type="dcterms:W3CDTF">2005-11-16T11:51:00Z</dcterms:modified>
  <cp:revision>3</cp:revision>
  <dc:subject/>
  <dc:title>EL SOLDADET DE PLOM</dc:title>
</cp:coreProperties>
</file>