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*) L'ANEGUET LLEI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 cada estiu,  la Senyora Ànega es va posar a covar els seus ous i totes les seves amigues del corral volien veure els seus aneguets, que sempre eren els més bonics de tots. 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 arribar el dia en què els aneguets van començar a obrir els ous a poc a poc i tots es van reunir al voltant del niu per a veure'ls per primer cop.</w:t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n a un varen anar sortint fins a sis preciosos aneguets, però hi havia un ou, el més gran de tots set, que encara no s'havia obert. </w:t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 cap de poc temps, l'ou es va començar a trencar i  va sortir un ànec somrient, més gran que els seus germans, però, sorpresa!, moltíssim més lleig que els altres sis... </w:t>
      </w:r>
    </w:p>
    <w:p>
      <w:pPr>
        <w:pStyle w:val="TextBody"/>
        <w:rPr/>
      </w:pPr>
      <w:r>
        <w:rPr>
          <w:rFonts w:cs="Arial" w:ascii="Arial" w:hAnsi="Arial"/>
          <w:sz w:val="28"/>
        </w:rPr>
        <w:t>La Senyora Ànega es moria de vergonya per haver tingut un aneguet tan lleig i el va apartar amb l'ala mentre cuidava als altres sis.</w:t>
      </w:r>
    </w:p>
    <w:p>
      <w:pPr>
        <w:pStyle w:val="TextBody"/>
        <w:rPr/>
      </w:pPr>
      <w:r>
        <w:rPr>
          <w:rFonts w:cs="Arial" w:ascii="Arial" w:hAnsi="Arial"/>
          <w:sz w:val="28"/>
        </w:rPr>
        <w:t>L'aneguet es va quedar molt trist perquè es va adonar que allà no el volien 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8"/>
        </w:rPr>
        <w:t>Van passar els dies i el seu aspecte no millorava, al contrari, empitjorava, ja que creixia més ràpid que els altres, i era molt prim.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8"/>
        </w:rPr>
        <w:t>L'aneguet va decidir que havia de buscar un lloc on pogués trobar amics que de veritat el volguessin.   I un matí, molt aviat,  va fugir per un forat de la tanca.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8"/>
        </w:rPr>
        <w:t>Va arribar a una altra granja, on una vella el va recollir però la vella era malvada i només se'l volia menjar.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8"/>
        </w:rPr>
        <w:t>Va arribar l'hivern i l'aneguet lleig quasi  morí de gana, ja que havia de buscar menjar entre el gel i la neu i havia de fugir dels caçadors.</w:t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 final va arribar la primavera i l'aneguet va passar per un estany on va trobar les aus més belles que mai havia vist fins aleshores. Eren elegants i es movien amb molta distinció.</w:t>
      </w:r>
    </w:p>
    <w:p>
      <w:pPr>
        <w:pStyle w:val="TextBody"/>
        <w:rPr/>
      </w:pPr>
      <w:r>
        <w:rPr>
          <w:rFonts w:cs="Arial" w:ascii="Arial" w:hAnsi="Arial"/>
          <w:sz w:val="28"/>
        </w:rPr>
        <w:t>Com que no hi tenia res a perdre s'hi va apropar i els va preguntar si podia banyar-se amb elles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s cignes, doncs eren cignes les aus que l'aneguet va veure a l'estany, li van respondre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*)- Doncs es clar que sí, ets un dels nostres!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'aneguet va respondre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8"/>
        </w:rPr>
        <w:t>(*)- No us mofeu de mi! Ja sé que sóc lleig</w:t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*)- Mira el teu reflex a l'estany  i veuràs que no et mentim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lavors es va quedar meravellat. Durant el llarg hivern s'havia transformat en un cigne preciós!. Aquell aneguet lleig era ara el cigne més blanc i elegant de tots els que hi havia a l'estany.</w:t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*)Així fou com l'aneguet lleig es va unir als seus i fou feliç per sempre.</w:t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vet aquí una gat, i vet aquí un gos i aquest conte ja s’ha fos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ca-ES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8:42:00Z</dcterms:created>
  <dc:creator>anna</dc:creator>
  <dc:description/>
  <cp:keywords/>
  <dc:language>en-US</dc:language>
  <cp:lastModifiedBy>Xavier Ibáñez</cp:lastModifiedBy>
  <dcterms:modified xsi:type="dcterms:W3CDTF">2005-11-14T19:40:00Z</dcterms:modified>
  <cp:revision>4</cp:revision>
  <dc:subject/>
  <dc:title> (*) L'ANEGUET LLEIG</dc:title>
</cp:coreProperties>
</file>